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HGMaruGothicMPRO;Osaka" w:hAnsi="HGMaruGothicMPRO;Osaka" w:eastAsia="HGMaruGothicMPRO;Osaka"/>
        </w:rPr>
      </w:pPr>
      <w:r>
        <w:rPr>
          <w:rFonts w:ascii="HGMaruGothicMPRO;Osaka" w:hAnsi="HGMaruGothicMPRO;Osaka" w:eastAsia="HGMaruGothicMPRO;Osaka"/>
        </w:rPr>
        <w:t>学校の規則</w:t>
      </w:r>
    </w:p>
    <w:p>
      <w:pPr>
        <w:pStyle w:val="Normal"/>
        <w:ind w:right="360" w:hanging="0"/>
        <w:jc w:val="right"/>
        <w:rPr>
          <w:rFonts w:ascii="HGMaruGothicMPRO;Osaka" w:hAnsi="HGMaruGothicMPRO;Osaka" w:eastAsia="HGMaruGothicMPRO;Osaka"/>
        </w:rPr>
      </w:pPr>
      <w:r>
        <w:rPr>
          <w:rFonts w:eastAsia="HGMaruGothicMPRO;Osaka" w:cs="HGMaruGothicMPRO;Osaka" w:ascii="HGMaruGothicMPRO;Osaka" w:hAnsi="HGMaruGothicMPRO;Osaka"/>
        </w:rPr>
        <w:t xml:space="preserve"> </w:t>
      </w:r>
      <w:r>
        <w:rPr>
          <w:rFonts w:ascii="HGMaruGothicMPRO;Osaka" w:hAnsi="HGMaruGothicMPRO;Osaka" w:eastAsia="HGMaruGothicMPRO;Osaka"/>
        </w:rPr>
        <w:t>名前</w:t>
      </w:r>
      <w:r>
        <w:rPr>
          <w:rFonts w:eastAsia="HGMaruGothicMPRO;Osaka" w:ascii="HGMaruGothicMPRO;Osaka" w:hAnsi="HGMaruGothicMPRO;Osaka"/>
          <w:u w:val="single"/>
        </w:rPr>
        <w:tab/>
        <w:tab/>
        <w:tab/>
        <w:tab/>
        <w:tab/>
      </w:r>
    </w:p>
    <w:p>
      <w:pPr>
        <w:pStyle w:val="Normal"/>
        <w:rPr>
          <w:rFonts w:ascii="HGMaruGothicMPRO;Osaka" w:hAnsi="HGMaruGothicMPRO;Osaka" w:eastAsia="HGMaruGothicMPRO;Osaka"/>
        </w:rPr>
      </w:pPr>
      <w:r>
        <w:rPr>
          <w:rFonts w:eastAsia="HGMaruGothicMPRO;Osaka" w:ascii="HGMaruGothicMPRO;Osaka" w:hAnsi="HGMaruGothicMPRO;Osaka"/>
        </w:rPr>
      </w:r>
    </w:p>
    <w:p>
      <w:pPr>
        <w:pStyle w:val="Normal"/>
        <w:rPr/>
      </w:pPr>
      <w:r>
        <w:rPr>
          <w:rFonts w:ascii="HGMaruGothicMPRO;Osaka" w:hAnsi="HGMaruGothicMPRO;Osaka" w:eastAsia="HGMaruGothicMPRO;Osaka"/>
        </w:rPr>
        <w:t>次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たんご</w:t>
            </w:r>
          </w:rt>
          <w:rubyBase>
            <w:r>
              <w:rPr>
                <w:rFonts w:ascii="HGMaruGothicMPRO;Osaka" w:hAnsi="HGMaruGothicMPRO;Osaka" w:eastAsia="HGMaruGothicMPRO;Osaka"/>
              </w:rPr>
              <w:t>単語</w:t>
            </w:r>
            <w:r/>
          </w:rubyBase>
        </w:ruby>
      </w:r>
      <w:r>
        <w:rPr>
          <w:rFonts w:ascii="HGMaruGothicMPRO;Osaka" w:hAnsi="HGMaruGothicMPRO;Osaka" w:eastAsia="HGMaruGothicMPRO;Osaka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さが</w:t>
            </w:r>
          </w:rt>
          <w:rubyBase>
            <w:r>
              <w:rPr>
                <w:rFonts w:ascii="HGMaruGothicMPRO;Osaka" w:hAnsi="HGMaruGothicMPRO;Osaka" w:eastAsia="HGMaruGothicMPRO;Osaka"/>
              </w:rPr>
              <w:t>探</w:t>
            </w:r>
            <w:r/>
          </w:rubyBase>
        </w:ruby>
      </w:r>
      <w:r>
        <w:rPr>
          <w:rFonts w:ascii="HGMaruGothicMPRO;Osaka" w:hAnsi="HGMaruGothicMPRO;Osaka" w:eastAsia="HGMaruGothicMPRO;Osaka"/>
        </w:rPr>
        <w:t>して、意味を書いて下さい（英語でもいい）。</w:t>
      </w:r>
    </w:p>
    <w:p>
      <w:pPr>
        <w:pStyle w:val="Normal"/>
        <w:rPr>
          <w:rFonts w:ascii="HGMaruGothicMPRO;Osaka" w:hAnsi="HGMaruGothicMPRO;Osaka" w:eastAsia="HGMaruGothicMPRO;Osaka"/>
        </w:rPr>
      </w:pPr>
      <w:r>
        <w:rPr>
          <w:rFonts w:eastAsia="HGMaruGothicMPRO;Osaka" w:ascii="HGMaruGothicMPRO;Osaka" w:hAnsi="HGMaruGothicMPRO;Osak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b/>
          <w:bCs/>
          <w:sz w:val="28"/>
          <w:szCs w:val="36"/>
          <w:lang w:bidi="en-US"/>
        </w:rPr>
        <w:t>規則</w:t>
      </w:r>
      <w:r>
        <w:rPr>
          <w:rFonts w:ascii="HGMaruGothicMPRO;Osaka" w:hAnsi="HGMaruGothicMPRO;Osaka" w:eastAsia="HGMaruGothicMPRO;Osaka"/>
          <w:u w:val="single"/>
        </w:rPr>
        <w:t>＿＿＿＿＿＿＿＿＿＿＿＿＿＿</w:t>
      </w:r>
      <w:r>
        <w:rPr>
          <w:rFonts w:ascii="HGMaruGothicMPRO;Osaka" w:hAnsi="HGMaruGothicMPRO;Osaka" w:eastAsia="HGMaruGothicMPRO;Osaka"/>
        </w:rPr>
        <w:t>（日本語）</w:t>
      </w:r>
      <w:r>
        <w:rPr>
          <w:rFonts w:eastAsia="HGMaruGothicMPRO;Osaka" w:ascii="HGMaruGothicMPRO;Osaka" w:hAnsi="HGMaruGothicMPRO;Osaka"/>
          <w:u w:val="single"/>
        </w:rPr>
        <w:softHyphen/>
      </w:r>
      <w:r>
        <w:rPr>
          <w:rFonts w:ascii="HGMaruGothicMPRO;Osaka" w:hAnsi="HGMaruGothicMPRO;Osaka" w:eastAsia="HGMaruGothicMPRO;Osaka"/>
          <w:u w:val="single"/>
        </w:rPr>
        <w:t>＿＿＿＿＿＿＿＿＿＿＿＿＿</w:t>
      </w:r>
      <w:r>
        <w:rPr>
          <w:rFonts w:ascii="HGMaruGothicMPRO;Osaka" w:hAnsi="HGMaruGothicMPRO;Osaka" w:eastAsia="HGMaruGothicMPRO;Osaka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 w:eastAsia="ＭＳ Ｐゴシック"/>
          <w:sz w:val="28"/>
          <w:szCs w:val="26"/>
          <w:lang w:bidi="en-US"/>
        </w:rPr>
        <w:t>幼・小・中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育って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（</w:t>
      </w:r>
      <w:r>
        <w:rPr>
          <w:rFonts w:ascii="HGMaruGothicMPRO;Osaka" w:hAnsi="HGMaruGothicMPRO;Osaka" w:eastAsia="HGMaruGothicMPRO;Osaka"/>
          <w:lang w:eastAsia="zh-TW"/>
        </w:rPr>
        <w:t>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規則表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渡</w:t>
      </w:r>
      <w:r>
        <w:rPr>
          <w:rFonts w:ascii="Arial Unicode MS" w:hAnsi="Arial Unicode MS" w:cs="ArialMT;Arial"/>
          <w:sz w:val="26"/>
          <w:szCs w:val="26"/>
          <w:lang w:bidi="en-US"/>
        </w:rPr>
        <w:t>す</w:t>
      </w:r>
      <w:r>
        <w:rPr>
          <w:rFonts w:ascii="HGMaruGothicMPRO;Osaka" w:hAnsi="HGMaruGothicMPRO;Osaka" w:eastAsia="HGMaruGothicMPRO;Osaka"/>
          <w:u w:val="single"/>
        </w:rPr>
        <w:t>＿＿＿＿＿＿＿＿＿＿＿＿＿＿</w:t>
      </w:r>
      <w:r>
        <w:rPr>
          <w:rFonts w:ascii="HGMaruGothicMPRO;Osaka" w:hAnsi="HGMaruGothicMPRO;Osaka" w:eastAsia="HGMaruGothicMPRO;Osaka"/>
        </w:rPr>
        <w:t>（日本語）</w:t>
      </w:r>
      <w:r>
        <w:rPr>
          <w:rFonts w:eastAsia="HGMaruGothicMPRO;Osaka" w:ascii="HGMaruGothicMPRO;Osaka" w:hAnsi="HGMaruGothicMPRO;Osaka"/>
          <w:u w:val="single"/>
        </w:rPr>
        <w:softHyphen/>
      </w:r>
      <w:r>
        <w:rPr>
          <w:rFonts w:ascii="HGMaruGothicMPRO;Osaka" w:hAnsi="HGMaruGothicMPRO;Osaka" w:eastAsia="HGMaruGothicMPRO;Osaka"/>
          <w:u w:val="single"/>
        </w:rPr>
        <w:t>＿＿＿＿＿＿＿＿＿＿＿＿＿＿＿</w:t>
      </w:r>
      <w:r>
        <w:rPr>
          <w:rFonts w:ascii="HGMaruGothicMPRO;Osaka" w:hAnsi="HGMaruGothicMPRO;Osaka" w:eastAsia="HGMaruGothicMPRO;Osaka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吃驚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結構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服装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始まって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髪の色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髪形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鞄の色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指定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靴下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化粧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禁止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持ってくる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携帯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驚いていました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校則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厳しい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彼女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利益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何故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必要性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生徒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 Unicode MS" w:hAnsi="Arial Unicode MS" w:cs="ArialMT;Arial"/>
          <w:sz w:val="26"/>
          <w:szCs w:val="26"/>
          <w:lang w:bidi="en-US"/>
        </w:rPr>
        <w:t>利益</w:t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HGMaruGothicMPRO;Osaka" w:hAnsi="HGMaruGothicMPRO;Osaka" w:eastAsia="HGMaruGothicMPRO;Osaka"/>
          <w:lang w:eastAsia="zh-TW"/>
        </w:rPr>
      </w:pPr>
      <w:r>
        <w:rPr>
          <w:rFonts w:ascii="Arial Unicode MS" w:hAnsi="Arial Unicode MS" w:cs="ArialMT;Arial"/>
          <w:sz w:val="26"/>
          <w:szCs w:val="26"/>
          <w:lang w:bidi="en-US"/>
        </w:rPr>
        <w:t>自由</w:t>
      </w:r>
      <w:r>
        <w:rPr>
          <w:rFonts w:ascii="HGMaruGothicMPRO;Osaka" w:hAnsi="HGMaruGothicMPRO;Osaka" w:eastAsia="HGMaruGothicMPRO;Osaka"/>
          <w:u w:val="single"/>
          <w:lang w:eastAsia="zh-TW"/>
        </w:rPr>
        <w:t xml:space="preserve"> 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</w:t>
      </w:r>
      <w:r>
        <w:rPr>
          <w:rFonts w:ascii="HGMaruGothicMPRO;Osaka" w:hAnsi="HGMaruGothicMPRO;Osaka" w:eastAsia="HGMaruGothicMPRO;Osaka"/>
        </w:rPr>
        <w:t>）</w:t>
      </w:r>
      <w:r>
        <w:rPr>
          <w:rFonts w:ascii="Arial Unicode MS" w:hAnsi="Arial Unicode MS" w:cs="Arial Unicode MS" w:eastAsia="Arial Unicode MS"/>
          <w:sz w:val="26"/>
          <w:szCs w:val="26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HGMaruGothicMPRO;Osaka" w:hAnsi="HGMaruGothicMPRO;Osaka" w:eastAsia="HGMaruGothicMPRO;Osaka"/>
          <w:lang w:eastAsia="zh-TW"/>
        </w:rPr>
      </w:pPr>
      <w:r>
        <w:rPr>
          <w:rFonts w:ascii="Arial Unicode MS" w:hAnsi="Arial Unicode MS" w:cs="ArialMT;Arial"/>
          <w:sz w:val="26"/>
          <w:szCs w:val="26"/>
          <w:lang w:bidi="en-US"/>
        </w:rPr>
        <w:t>何故学校</w:t>
      </w:r>
      <w:r>
        <w:rPr>
          <w:rFonts w:ascii="HGMaruGothicMPRO;Osaka" w:hAnsi="HGMaruGothicMPRO;Osaka" w:eastAsia="HGMaruGothicMPRO;Osaka"/>
          <w:u w:val="single"/>
          <w:lang w:eastAsia="zh-TW"/>
        </w:rPr>
        <w:t xml:space="preserve"> 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日本語）</w:t>
      </w:r>
      <w:r>
        <w:rPr>
          <w:rFonts w:eastAsia="HGMaruGothicMPRO;Osaka" w:ascii="HGMaruGothicMPRO;Osaka" w:hAnsi="HGMaruGothicMPRO;Osaka"/>
          <w:u w:val="single"/>
          <w:lang w:eastAsia="zh-TW"/>
        </w:rPr>
        <w:softHyphen/>
      </w:r>
      <w:r>
        <w:rPr>
          <w:rFonts w:ascii="HGMaruGothicMPRO;Osaka" w:hAnsi="HGMaruGothicMPRO;Osaka" w:eastAsia="HGMaruGothicMPRO;Osaka"/>
          <w:u w:val="single"/>
          <w:lang w:eastAsia="zh-TW"/>
        </w:rPr>
        <w:t>＿＿＿＿＿＿＿＿＿＿＿＿＿＿＿＿</w:t>
      </w:r>
      <w:r>
        <w:rPr>
          <w:rFonts w:ascii="HGMaruGothicMPRO;Osaka" w:hAnsi="HGMaruGothicMPRO;Osaka" w:eastAsia="HGMaruGothicMPRO;Osaka"/>
          <w:lang w:eastAsia="zh-TW"/>
        </w:rPr>
        <w:t>（英語</w:t>
      </w:r>
      <w:r>
        <w:rPr>
          <w:rFonts w:ascii="HGMaruGothicMPRO;Osaka" w:hAnsi="HGMaruGothicMPRO;Osaka" w:eastAsia="HGMaruGothicMPRO;Osaka"/>
        </w:rPr>
        <w:t>）</w:t>
      </w:r>
      <w:r>
        <w:rPr>
          <w:rFonts w:ascii="Arial Unicode MS" w:hAnsi="Arial Unicode MS" w:cs="Arial Unicode MS" w:eastAsia="Arial Unicode MS"/>
          <w:sz w:val="26"/>
          <w:szCs w:val="26"/>
          <w:lang w:bidi="en-US"/>
        </w:rPr>
        <w:t xml:space="preserve"> </w:t>
      </w:r>
    </w:p>
    <w:p>
      <w:pPr>
        <w:pStyle w:val="Normal"/>
        <w:rPr>
          <w:rFonts w:ascii="HGMaruGothicMPRO;Osaka" w:hAnsi="HGMaruGothicMPRO;Osaka" w:eastAsia="ＭＳ 明朝"/>
          <w:lang w:eastAsia="zh-TW"/>
        </w:rPr>
      </w:pPr>
      <w:r>
        <w:rPr>
          <w:rFonts w:eastAsia="ＭＳ 明朝" w:ascii="HGMaruGothicMPRO;Osaka" w:hAnsi="HGMaruGothicMPRO;Osaka"/>
          <w:lang w:eastAsia="zh-TW"/>
        </w:rPr>
      </w:r>
    </w:p>
    <w:p>
      <w:pPr>
        <w:pStyle w:val="Normal"/>
        <w:rPr/>
      </w:pPr>
      <w:r>
        <w:rPr>
          <w:rFonts w:eastAsia="ＭＳ 明朝"/>
        </w:rPr>
        <w:t xml:space="preserve">30. </w:t>
      </w:r>
      <w:r>
        <w:rPr>
          <w:rFonts w:eastAsia="ＭＳ 明朝"/>
        </w:rPr>
        <w:t>この人の友だちは日本の学校に通って、何が一番厳しいと思いましたか．</w:t>
      </w:r>
    </w:p>
    <w:p>
      <w:pPr>
        <w:pStyle w:val="Normal"/>
        <w:rPr>
          <w:rFonts w:eastAsia="ＭＳ 明朝"/>
        </w:rPr>
      </w:pPr>
      <w:r>
        <w:rPr>
          <w:rFonts w:eastAsia="ＭＳ 明朝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  <w:t>３１．日本の学校はどんな規則がありますか．５つをリストアップしてください。</w:t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  <w:t>３２．日本の学校の規則は多いと思いますか．なぜ？いい規則だと思いますか、なぜ？</w:t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MaruGothicMPRO">
    <w:altName w:val="Osaka"/>
    <w:charset w:val="80"/>
    <w:family w:val="modern"/>
    <w:pitch w:val="variable"/>
  </w:font>
  <w:font w:name="MS Mincho">
    <w:charset w:val="01"/>
    <w:family w:val="auto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17:00Z</dcterms:created>
  <dc:creator/>
  <dc:description/>
  <cp:keywords/>
  <dc:language>en-US</dc:language>
  <cp:lastModifiedBy>Julie Cain</cp:lastModifiedBy>
  <dcterms:modified xsi:type="dcterms:W3CDTF">2010-09-09T04:37:00Z</dcterms:modified>
  <cp:revision>2</cp:revision>
  <dc:subject/>
  <dc:title>学校の規則</dc:title>
</cp:coreProperties>
</file>